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453681437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86073113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577798451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685504846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93425327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45368876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418160418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427333104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928510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006524047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124880910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768184004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52808273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294201061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915538656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375457928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23187565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29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34:00Z</dcterms:modified>
  <cp:revision>3</cp:revision>
  <dc:subject/>
  <dc:title>Daños</dc:title>
</cp:coreProperties>
</file>